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Find the answers to the following questions.</w:t>
      </w:r>
    </w:p>
    <w:p>
      <w:pPr>
        <w:pStyle w:val="Normal"/>
        <w:rPr>
          <w:rFonts w:cs="Arial"/>
        </w:rPr>
      </w:pPr>
      <w:r>
        <w:rPr>
          <w:rFonts w:cs="Arial"/>
        </w:rPr>
        <w:t>Be sure to include the URL where you located your answ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yelled for 8 years, 7 months and 6 days you would produce enough sound energy to do what? 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ny the Tiger (of Kellog’s Frosted Flakes fame) has a family.  Who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uch money did American Airlines save by eliminating an olive in in-flight meals? 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pproximate diameter of a human heart’s aor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ue or false: Disneyland denies admission to male guests with long ha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xas is big, really big.  When it was added to the Union, how many states could it have been turned into?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5 of the best known TV theme song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longest running TV show in the worl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hamburgers would you need if you made a stack that reached the moon? 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distance of the world’s longest golf drive during competitive pla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2:30:00Z</dcterms:created>
  <dc:creator>Duane Benedict</dc:creator>
  <dc:description/>
  <cp:keywords/>
  <dc:language>en-US</dc:language>
  <cp:lastModifiedBy>benedictd</cp:lastModifiedBy>
  <dcterms:modified xsi:type="dcterms:W3CDTF">2010-07-07T16:44:00Z</dcterms:modified>
  <cp:revision>3</cp:revision>
  <dc:subject/>
  <dc:title>Find the answers to the following questions</dc:title>
</cp:coreProperties>
</file>